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sz w:val="6"/>
          <w:szCs w:val="24"/>
          <w:lang w:eastAsia="en-GB"/>
        </w:rPr>
      </w:pPr>
      <w:r>
        <w:rPr>
          <w:rFonts w:cs="Century Gothic" w:ascii="Century Gothic" w:hAnsi="Century Gothic"/>
          <w:sz w:val="6"/>
          <w:szCs w:val="24"/>
          <w:lang w:eastAsia="en-GB"/>
        </w:rPr>
      </w:r>
      <w:bookmarkStart w:id="0" w:name="_GoBack"/>
      <w:bookmarkStart w:id="1" w:name="_GoBack"/>
      <w:bookmarkEnd w:id="1"/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en-GB"/>
        </w:rPr>
      </w:pPr>
      <w:r>
        <w:rPr>
          <w:rFonts w:cs="Century Gothic" w:ascii="Century Gothic" w:hAnsi="Century Gothic"/>
          <w:b/>
          <w:sz w:val="24"/>
          <w:szCs w:val="24"/>
          <w:lang w:eastAsia="en-GB"/>
        </w:rPr>
        <w:t xml:space="preserve">Annual SENCo Conference Birmingham Workshop – </w:t>
      </w:r>
      <w:r>
        <w:rPr>
          <w:rFonts w:cs="Century Gothic" w:ascii="Century Gothic" w:hAnsi="Century Gothic"/>
          <w:b/>
          <w:color w:val="000000"/>
          <w:sz w:val="24"/>
          <w:szCs w:val="24"/>
          <w:lang w:eastAsia="en-GB"/>
        </w:rPr>
        <w:t xml:space="preserve">Facilitation of school to school suppor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b/>
          <w:b/>
          <w:color w:val="000000"/>
          <w:sz w:val="24"/>
          <w:szCs w:val="24"/>
          <w:lang w:eastAsia="en-GB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lang w:eastAsia="en-GB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>
          <w:trHeight w:val="340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  <w:lang w:eastAsia="en-GB"/>
              </w:rPr>
              <w:t>Information from Case Studies  - Examples of challenges faced by others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  <w:szCs w:val="24"/>
        </w:rPr>
      </w:pPr>
      <w:r>
        <w:rPr>
          <w:rFonts w:cs="Century Gothic" w:ascii="Century Gothic" w:hAnsi="Century Gothic"/>
          <w:sz w:val="8"/>
          <w:szCs w:val="24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>
          <w:trHeight w:val="510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>What challenges have you and others faced?</w:t>
            </w:r>
          </w:p>
        </w:tc>
      </w:tr>
      <w:tr>
        <w:trPr>
          <w:trHeight w:val="2689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100" w:after="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the importance of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4"/>
                <w:lang w:eastAsia="en-GB"/>
              </w:rPr>
              <w:t>ongoing communication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with your team member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the need for a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4"/>
                <w:lang w:eastAsia="en-GB"/>
              </w:rPr>
              <w:t>compelling vision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which the team has ownership of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how to give team members a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4"/>
                <w:lang w:eastAsia="en-GB"/>
              </w:rPr>
              <w:t>voice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so they can actively contribute to the work of the team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Different schools in different positions and need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different levels of support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333333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Choosing things that need to be rolled out network wide.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4"/>
        </w:rPr>
      </w:pPr>
      <w:r>
        <w:rPr>
          <w:rFonts w:cs="Century Gothic" w:ascii="Century Gothic" w:hAnsi="Century Gothic"/>
          <w:sz w:val="2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1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What is your current priority challenge? </w:t>
            </w:r>
          </w:p>
        </w:tc>
      </w:tr>
      <w:tr>
        <w:trPr>
          <w:trHeight w:val="3385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Creating an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agreed vision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across the group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eastAsia="en-GB"/>
              </w:rPr>
              <w:t>Providing guidance to SENCOs on how to identify the issues from audits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>. Helping them to ensure they know their next steps and checking the have identified the highest prioritie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eastAsia="en-GB"/>
              </w:rPr>
              <w:t xml:space="preserve">Trust specific priorities 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- 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>EAL provision – newly arrived pupils particular focu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For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new members of the team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, ensuring vision and other information is shared again, going back to it and look at anything want to change etc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Monitoring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to ensure there is a completely consistent approach across the board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4"/>
        </w:rPr>
      </w:pPr>
      <w:r>
        <w:rPr>
          <w:rFonts w:cs="Century Gothic" w:ascii="Century Gothic" w:hAnsi="Century Gothic"/>
          <w:sz w:val="2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1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What are you concerned about going forward? </w:t>
            </w:r>
          </w:p>
        </w:tc>
      </w:tr>
      <w:tr>
        <w:trPr>
          <w:trHeight w:val="3442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333333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Ensuring that people have taken things on board, are developing things and actually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doing what has been agreed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Having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opportunities to work together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on aspects of SEND provision across the trus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Delivering on expectations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from trust level i.e. from CEO and Directors. This includes trust mission statement i.e. “making inclusion outstanding across the schools”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‘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The little things’ such as ensuring that we’re sharing nuggets of good practice and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continue to build bonds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between SENCOs across the board.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TA deployment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across the trus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color w:val="000000"/>
          <w:szCs w:val="24"/>
          <w:lang w:eastAsia="en-GB"/>
        </w:rPr>
      </w:pPr>
      <w:r>
        <w:rPr>
          <w:rFonts w:cs="Century Gothic" w:ascii="Century Gothic" w:hAnsi="Century Gothic"/>
          <w:color w:val="000000"/>
          <w:szCs w:val="24"/>
          <w:lang w:eastAsia="en-GB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color w:val="000000"/>
          <w:szCs w:val="24"/>
          <w:lang w:eastAsia="en-GB"/>
        </w:rPr>
      </w:pPr>
      <w:r>
        <w:rPr>
          <w:rFonts w:cs="Century Gothic" w:ascii="Century Gothic" w:hAnsi="Century Gothic"/>
          <w:color w:val="000000"/>
          <w:szCs w:val="24"/>
          <w:lang w:eastAsia="en-GB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color w:val="000000"/>
          <w:szCs w:val="24"/>
          <w:lang w:eastAsia="en-GB"/>
        </w:rPr>
      </w:pPr>
      <w:r>
        <w:rPr>
          <w:rFonts w:cs="Century Gothic" w:ascii="Century Gothic" w:hAnsi="Century Gothic"/>
          <w:color w:val="000000"/>
          <w:szCs w:val="24"/>
          <w:lang w:eastAsia="en-GB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en-GB"/>
        </w:rPr>
      </w:pPr>
      <w:r>
        <w:rPr>
          <w:rFonts w:cs="Century Gothic" w:ascii="Century Gothic" w:hAnsi="Century Gothic"/>
          <w:b/>
          <w:sz w:val="24"/>
          <w:szCs w:val="24"/>
          <w:lang w:eastAsia="en-GB"/>
        </w:rPr>
        <w:t xml:space="preserve">Annual SENCo Conference Birmingham Workshop – </w:t>
      </w:r>
      <w:r>
        <w:rPr>
          <w:rFonts w:cs="Century Gothic" w:ascii="Century Gothic" w:hAnsi="Century Gothic"/>
          <w:b/>
          <w:color w:val="000000"/>
          <w:sz w:val="24"/>
          <w:szCs w:val="24"/>
          <w:lang w:eastAsia="en-GB"/>
        </w:rPr>
        <w:t xml:space="preserve">Facilitation of school to school suppor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b/>
          <w:b/>
          <w:color w:val="000000"/>
          <w:sz w:val="24"/>
          <w:szCs w:val="24"/>
          <w:lang w:eastAsia="en-GB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lang w:eastAsia="en-GB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>
          <w:trHeight w:val="340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  <w:lang w:eastAsia="en-GB"/>
              </w:rPr>
              <w:t>Information from Case Studies  - Examples of approach to challenges and role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  <w:szCs w:val="24"/>
        </w:rPr>
      </w:pPr>
      <w:r>
        <w:rPr>
          <w:rFonts w:cs="Century Gothic" w:ascii="Century Gothic" w:hAnsi="Century Gothic"/>
          <w:sz w:val="8"/>
          <w:szCs w:val="24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>
          <w:trHeight w:val="510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Ideas on ways to develop the compelling </w:t>
            </w: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  <w:lang w:eastAsia="en-GB"/>
              </w:rPr>
              <w:t>vision</w:t>
            </w:r>
          </w:p>
        </w:tc>
      </w:tr>
      <w:tr>
        <w:trPr>
          <w:trHeight w:val="2689" w:hRule="atLeast"/>
        </w:trPr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Make this a priority! It may be useful to discuss a trust wide view and vision for SEND in one of the first trust SENCO meetings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ider using a ‘strap line’ which encompasses your vision and work with SENCOs on developing detail around vision based on that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rial" w:ascii="Century Gothic" w:hAnsi="Century Gothic"/>
                <w:sz w:val="24"/>
                <w:szCs w:val="24"/>
              </w:rPr>
              <w:t>A shared vision can be tricky to agree on, particularly where there are existing SENCOs in differing settings. It may be necessary to have time to reflect and agree over time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4"/>
        </w:rPr>
      </w:pPr>
      <w:r>
        <w:rPr>
          <w:rFonts w:cs="Century Gothic" w:ascii="Century Gothic" w:hAnsi="Century Gothic"/>
          <w:sz w:val="2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1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What is your current priority challenge? </w:t>
            </w:r>
          </w:p>
        </w:tc>
      </w:tr>
      <w:tr>
        <w:trPr>
          <w:trHeight w:val="3385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Creating an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agreed vision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across the group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eastAsia="en-GB"/>
              </w:rPr>
              <w:t>Providing guidance to SENCOs on how to identify the issues from audits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>. Helping them to ensure they know their next steps and checking the have identified the highest prioritie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eastAsia="en-GB"/>
              </w:rPr>
              <w:t xml:space="preserve">Trust specific priorities </w:t>
            </w: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- 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>EAL provision – newly arrived pupils particular focu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For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new members of the team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, ensuring vision and other information is shared again, going back to it and look at anything want to change etc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Monitoring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to ensure there is a completely consistent approach across the board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4"/>
        </w:rPr>
      </w:pPr>
      <w:r>
        <w:rPr>
          <w:rFonts w:cs="Century Gothic" w:ascii="Century Gothic" w:hAnsi="Century Gothic"/>
          <w:sz w:val="2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1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  <w:t xml:space="preserve">What are you concerned about going forward? </w:t>
            </w:r>
          </w:p>
        </w:tc>
      </w:tr>
      <w:tr>
        <w:trPr>
          <w:trHeight w:val="3442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333333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Ensuring that people have taken things on board, are developing things and actually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doing what has been agreed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Having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opportunities to work together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on aspects of SEND provision across the trus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/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Delivering on expectations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from trust level i.e. from CEO and Directors. This includes trust mission statement i.e. “making inclusion outstanding across the schools”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>‘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The little things’ such as ensuring that we’re sharing nuggets of good practice and </w:t>
            </w: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continue to build bonds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between SENCOs across the board.</w:t>
            </w:r>
            <w:r>
              <w:rPr>
                <w:rFonts w:cs="Century Gothic" w:ascii="Century Gothic" w:hAnsi="Century Gothic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tLeast" w:line="432" w:before="60" w:after="60"/>
              <w:ind w:left="360" w:right="390" w:hanging="360"/>
              <w:rPr>
                <w:rFonts w:ascii="Century Gothic" w:hAnsi="Century Gothic" w:cs="Century Gothic"/>
                <w:color w:val="000000"/>
                <w:sz w:val="24"/>
                <w:szCs w:val="24"/>
                <w:lang w:eastAsia="en-GB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24"/>
                <w:szCs w:val="24"/>
                <w:lang w:eastAsia="en-GB"/>
              </w:rPr>
              <w:t>TA deployment</w:t>
            </w:r>
            <w:r>
              <w:rPr>
                <w:rFonts w:cs="Century Gothic" w:ascii="Century Gothic" w:hAnsi="Century Gothic"/>
                <w:color w:val="333333"/>
                <w:sz w:val="24"/>
                <w:szCs w:val="24"/>
                <w:lang w:eastAsia="en-GB"/>
              </w:rPr>
              <w:t xml:space="preserve"> across the trus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color w:val="000000"/>
          <w:szCs w:val="24"/>
          <w:lang w:eastAsia="en-GB"/>
        </w:rPr>
      </w:pPr>
      <w:r>
        <w:rPr>
          <w:rFonts w:cs="Century Gothic" w:ascii="Century Gothic" w:hAnsi="Century Gothic"/>
          <w:color w:val="000000"/>
          <w:szCs w:val="24"/>
          <w:lang w:eastAsia="en-GB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rPr>
          <w:rFonts w:ascii="Century Gothic" w:hAnsi="Century Gothic" w:cs="Century Gothic"/>
          <w:color w:val="000000"/>
          <w:szCs w:val="24"/>
          <w:lang w:eastAsia="en-GB"/>
        </w:rPr>
      </w:pPr>
      <w:r>
        <w:rPr>
          <w:rFonts w:cs="Century Gothic" w:ascii="Century Gothic" w:hAnsi="Century Gothic"/>
          <w:color w:val="000000"/>
          <w:szCs w:val="24"/>
          <w:lang w:eastAsia="en-GB"/>
        </w:rPr>
      </w:r>
    </w:p>
    <w:sectPr>
      <w:headerReference w:type="default" r:id="rId2"/>
      <w:type w:val="nextPage"/>
      <w:pgSz w:w="12240" w:h="15840"/>
      <w:pgMar w:left="567" w:right="567" w:gutter="0" w:header="284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06365</wp:posOffset>
          </wp:positionH>
          <wp:positionV relativeFrom="paragraph">
            <wp:posOffset>-304800</wp:posOffset>
          </wp:positionV>
          <wp:extent cx="1518285" cy="523875"/>
          <wp:effectExtent l="0" t="0" r="0" b="0"/>
          <wp:wrapTight wrapText="bothSides">
            <wp:wrapPolygon edited="0">
              <wp:start x="2613" y="358"/>
              <wp:lineTo x="1867" y="1076"/>
              <wp:lineTo x="248" y="5025"/>
              <wp:lineTo x="-124" y="11307"/>
              <wp:lineTo x="-124" y="12384"/>
              <wp:lineTo x="871" y="17768"/>
              <wp:lineTo x="871" y="18127"/>
              <wp:lineTo x="2489" y="20820"/>
              <wp:lineTo x="2739" y="20820"/>
              <wp:lineTo x="4668" y="20820"/>
              <wp:lineTo x="7904" y="20820"/>
              <wp:lineTo x="21600" y="18666"/>
              <wp:lineTo x="21600" y="14179"/>
              <wp:lineTo x="20915" y="13102"/>
              <wp:lineTo x="19420" y="11307"/>
              <wp:lineTo x="20043" y="8974"/>
              <wp:lineTo x="19919" y="5384"/>
              <wp:lineTo x="17242" y="4307"/>
              <wp:lineTo x="4668" y="358"/>
              <wp:lineTo x="2613" y="35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14325</wp:posOffset>
          </wp:positionV>
          <wp:extent cx="1790700" cy="571500"/>
          <wp:effectExtent l="0" t="0" r="0" b="0"/>
          <wp:wrapTight wrapText="bothSides">
            <wp:wrapPolygon edited="0">
              <wp:start x="15851" y="4318"/>
              <wp:lineTo x="1029" y="4318"/>
              <wp:lineTo x="801" y="7197"/>
              <wp:lineTo x="1029" y="10077"/>
              <wp:lineTo x="2755" y="15836"/>
              <wp:lineTo x="2868" y="16916"/>
              <wp:lineTo x="7580" y="18355"/>
              <wp:lineTo x="10224" y="18355"/>
              <wp:lineTo x="11142" y="18355"/>
              <wp:lineTo x="14359" y="18355"/>
              <wp:lineTo x="19989" y="16916"/>
              <wp:lineTo x="19989" y="15836"/>
              <wp:lineTo x="20678" y="10077"/>
              <wp:lineTo x="20907" y="7197"/>
              <wp:lineTo x="20218" y="6117"/>
              <wp:lineTo x="16656" y="4318"/>
              <wp:lineTo x="15851" y="4318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41:00Z</dcterms:created>
  <dc:creator>David Hill</dc:creator>
  <dc:description/>
  <cp:keywords/>
  <dc:language>en-US</dc:language>
  <cp:lastModifiedBy>David Hill</cp:lastModifiedBy>
  <cp:lastPrinted>2018-01-11T14:33:00Z</cp:lastPrinted>
  <dcterms:modified xsi:type="dcterms:W3CDTF">2018-01-12T16:20:00Z</dcterms:modified>
  <cp:revision>4</cp:revision>
  <dc:subject/>
  <dc:title/>
</cp:coreProperties>
</file>