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81"/>
        <w:gridCol w:w="1457"/>
        <w:gridCol w:w="481"/>
        <w:gridCol w:w="2636"/>
        <w:gridCol w:w="481"/>
        <w:gridCol w:w="2636"/>
        <w:gridCol w:w="481"/>
        <w:gridCol w:w="2962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VISIO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SKILL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INCENTIV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RESOURC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=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CHANGE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SKILL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INCENTIV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RESOURC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=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CONFUSIO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VISIO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INCENTIV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RESOURC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=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ANXIETY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VISIO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SK</w:t>
            </w:r>
            <w:r>
              <w:rPr>
                <w:rFonts w:cs="Century Gothic" w:ascii="Century Gothic" w:hAnsi="Century Gothic"/>
                <w:b/>
                <w:sz w:val="44"/>
                <w:szCs w:val="44"/>
                <w:shd w:fill="F79646" w:val="clear"/>
              </w:rPr>
              <w:t>I</w:t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LL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=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RESISTANCE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VISIO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SKILL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INCENTIV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+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=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FRUST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naging chang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ource: Adapted by Richard Vila, Bayridge Consortium Inc. from Knoster (1991)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440" w:footer="0" w:bottom="1440"/>
      <w:pgBorders w:display="allPages" w:offsetFrom="page">
        <w:top w:val="single" w:sz="4" w:space="24" w:color="F79646"/>
        <w:left w:val="single" w:sz="4" w:space="24" w:color="F79646"/>
        <w:bottom w:val="single" w:sz="4" w:space="24" w:color="F79646"/>
        <w:right w:val="single" w:sz="4" w:space="24" w:color="F7964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entury Gothic" w:hAnsi="Century Gothic" w:cs="Century Gothic"/>
        <w:b/>
        <w:b/>
        <w:sz w:val="52"/>
        <w:szCs w:val="5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07555</wp:posOffset>
          </wp:positionH>
          <wp:positionV relativeFrom="paragraph">
            <wp:posOffset>34290</wp:posOffset>
          </wp:positionV>
          <wp:extent cx="1885950" cy="219075"/>
          <wp:effectExtent l="0" t="0" r="0" b="0"/>
          <wp:wrapTight wrapText="bothSides">
            <wp:wrapPolygon edited="0">
              <wp:start x="-108" y="0"/>
              <wp:lineTo x="-108" y="20657"/>
              <wp:lineTo x="21599" y="20657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2" r="-19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52"/>
        <w:szCs w:val="52"/>
      </w:rPr>
      <w:t>A model for chang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5:58:00Z</dcterms:created>
  <dc:creator>Alison V. Ayres</dc:creator>
  <dc:description/>
  <dc:language>en-US</dc:language>
  <cp:lastModifiedBy>Alison V. Ayres</cp:lastModifiedBy>
  <dcterms:modified xsi:type="dcterms:W3CDTF">2018-01-18T15:58:00Z</dcterms:modified>
  <cp:revision>2</cp:revision>
  <dc:subject/>
  <dc:title/>
</cp:coreProperties>
</file>