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ssessing EAL writing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s the overall meaning clear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e the main ideas developed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es the writing reflect the writer’s other recent language experiences? i.e.  What s/he has read or talked about in class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hat is your overall impression compared with other things that the writer has written?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hat kind of writing is thi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s it appropriate for the writer’s purpose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s the writer written this text type before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s the overall structural organisation appropriate to the text typ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e there any stages missing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e the ideas linked with the appropriate connective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s there an appropriate variety of these connectives being used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e pronouns used correctly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pronouns have a clear referent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s appropriate vocabulary used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s there appropriate semantic variety? e.g. a good mixture of ‘saying verbs’ in a narrative tex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s sentence grammar accurat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s there:  subject verb agree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correct use of tense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orrect use of word order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punctuation has been used and is the punctuation appropriat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s the spelling accurat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the writer does not produce correct spelling, what does she or he know about spell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C000"/>
                <w:sz w:val="24"/>
                <w:szCs w:val="24"/>
              </w:rPr>
              <w:t xml:space="preserve">Reflecting and assessing on a piece of writing is best done in this order so that the mistakes EAL learners often make do not cloud judgement about the value of what they have produced.  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1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367665</wp:posOffset>
              </wp:positionV>
              <wp:extent cx="7560310" cy="409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09575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rtners on the pathway to a positive future for children and young peop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595.3pt;height:32.25pt;mso-wrap-distance-left:9.05pt;mso-wrap-distance-right:9.05pt;mso-wrap-distance-top:0pt;mso-wrap-distance-bottom:0pt;margin-top:28.95pt;mso-position-vertical-relative:text;margin-left:-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artners on the pathway to a positive future for children and young peopl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36795</wp:posOffset>
          </wp:positionH>
          <wp:positionV relativeFrom="paragraph">
            <wp:posOffset>-126365</wp:posOffset>
          </wp:positionV>
          <wp:extent cx="1449070" cy="4838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907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  <w:szCs w:val="32"/>
      </w:rPr>
      <w:t>Pupil and School Support</w:t>
    </w:r>
  </w:p>
  <w:p>
    <w:pPr>
      <w:pStyle w:val="Header"/>
      <w:spacing w:before="0" w:after="200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8:42:00Z</dcterms:created>
  <dc:creator>Terri Cawser</dc:creator>
  <dc:description/>
  <dc:language>en-US</dc:language>
  <cp:lastModifiedBy>Manjit K Hayre</cp:lastModifiedBy>
  <cp:lastPrinted>2014-04-30T10:19:00Z</cp:lastPrinted>
  <dcterms:modified xsi:type="dcterms:W3CDTF">2018-06-04T18:42:00Z</dcterms:modified>
  <cp:revision>2</cp:revision>
  <dc:subject/>
  <dc:title/>
</cp:coreProperties>
</file>