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Backwards Mapping – planning for EAL writing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What kind of written outcome do you want students to produce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What subject knowledge do they need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hat style/genre knowledge will they need? (Scaffolds?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What grammatical knowledge will they need?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What specialist vocabulary will they need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C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C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C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C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C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C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C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C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C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51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367665</wp:posOffset>
              </wp:positionV>
              <wp:extent cx="7560310" cy="409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409575"/>
                      </a:xfrm>
                      <a:prstGeom prst="rect"/>
                      <a:solidFill>
                        <a:srgbClr val="FFC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rtners on the pathway to a positive future for children and young peop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C000" style="position:absolute;rotation:-0;width:595.3pt;height:32.25pt;mso-wrap-distance-left:9.05pt;mso-wrap-distance-right:9.05pt;mso-wrap-distance-top:0pt;mso-wrap-distance-bottom:0pt;margin-top:28.95pt;mso-position-vertical-relative:text;margin-left:-74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Partners on the pathway to a positive future for children and young peopl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36795</wp:posOffset>
          </wp:positionH>
          <wp:positionV relativeFrom="paragraph">
            <wp:posOffset>-126365</wp:posOffset>
          </wp:positionV>
          <wp:extent cx="1449070" cy="48387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49070" cy="48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32"/>
        <w:szCs w:val="32"/>
      </w:rPr>
      <w:t>Pupil and School Support</w:t>
    </w:r>
  </w:p>
  <w:p>
    <w:pPr>
      <w:pStyle w:val="Header"/>
      <w:spacing w:before="0" w:after="200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31:00Z</dcterms:created>
  <dc:creator>Terri Cawser</dc:creator>
  <dc:description/>
  <dc:language>en-US</dc:language>
  <cp:lastModifiedBy>Manjit K Hayre</cp:lastModifiedBy>
  <cp:lastPrinted>2014-04-30T10:19:00Z</cp:lastPrinted>
  <dcterms:modified xsi:type="dcterms:W3CDTF">2018-06-04T11:31:00Z</dcterms:modified>
  <cp:revision>2</cp:revision>
  <dc:subject/>
  <dc:title/>
</cp:coreProperties>
</file>