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4"/>
        </w:rPr>
        <w:t>Preparation for printing mixed ability workshop  24/10/18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highlight w:val="yellow"/>
        </w:rPr>
        <w:t>highlighted = printing for delegate pack please Terri</w:t>
      </w:r>
      <w:r>
        <w:rPr>
          <w:rFonts w:cs="Century Gothic" w:ascii="Century Gothic" w:hAnsi="Century Gothic"/>
          <w:sz w:val="24"/>
        </w:rPr>
        <w:t xml:space="preserve">, Thanks! </w:t>
      </w:r>
      <w:r>
        <w:rPr>
          <w:rFonts w:eastAsia="Wingdings" w:cs="Wingdings" w:ascii="Wingdings" w:hAnsi="Wingdings"/>
          <w:sz w:val="24"/>
        </w:rPr>
        <w:t>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r each delegate: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AKE HO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 xml:space="preserve">A set of the 3 case studi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A set of the 3 activity charts to go with the case stud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A blank copy of the action pl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Stapled copy of TES blog article ‘how to make mixed ability work’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Stapled copy of suggested strategies to support mixed ability teaching (9 page documen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Further Reading to Support Mixed Ability Teaching &amp; Learning handout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USE DURING THE WORKSHO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PPt handou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  <w:highlight w:val="yellow"/>
        </w:rPr>
        <w:t>‘</w:t>
      </w:r>
      <w:r>
        <w:rPr>
          <w:rFonts w:cs="Century Gothic" w:ascii="Century Gothic" w:hAnsi="Century Gothic"/>
          <w:sz w:val="24"/>
          <w:highlight w:val="yellow"/>
        </w:rPr>
        <w:t>Olivia / KS1’ case study 1 between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Action plans, 1 ea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ens on each table in case delegates don’t have them to han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Collaborative learning games to show ~ from Ange 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R THE PRESENTER (me!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Large flipchart &amp; marker pens (if I need to source my own pens just let me know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A3 version of the Olivia / KS1 activity cha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4"/>
          <w:highlight w:val="yellow"/>
        </w:rPr>
      </w:pPr>
      <w:r>
        <w:rPr>
          <w:rFonts w:cs="Century Gothic" w:ascii="Century Gothic" w:hAnsi="Century Gothic"/>
          <w:sz w:val="24"/>
          <w:highlight w:val="yellow"/>
        </w:rPr>
        <w:t>A3 version of an action pl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 will bring my own laptop to connect to the screen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nacks &amp; bowls for the tables (m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9:08:00Z</dcterms:created>
  <dc:creator>Service Birmingham</dc:creator>
  <dc:description/>
  <dc:language>en-US</dc:language>
  <cp:lastModifiedBy>Service Birmingham</cp:lastModifiedBy>
  <dcterms:modified xsi:type="dcterms:W3CDTF">2018-10-12T20:17:00Z</dcterms:modified>
  <cp:revision>7</cp:revision>
  <dc:subject/>
  <dc:title/>
</cp:coreProperties>
</file>