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  <w:gridCol w:w="3119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ild who is monolingual in English and has dyslex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ild who is in the early stages of learning EAL and is displaying some reading difficulti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ild who is learning EAL and has dyslexia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c perceptual/identification skill at the level of the visual features of print, the letter and the word e.g. pattern recognition, letter identif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ological awarenes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Knowledge of the structure of the language that is being read, including its syntax and morpholog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about uses, purpose and conventions of literacy and of how texts in different genres are organi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abulary knowledg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ility to access lexical memo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t and background knowledg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ation of relevant concepts and prior knowledg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sising information in the text and evaluating it against other sources of information/knowled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cognitive knowledge (Knowledge about own thinking process and the ability to adopt appropriate strategies to achieve particular goals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ing own response to the text e.g. recognising problems of comprehensi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764" w:footer="1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ony Cline: NALDIC Conference, Leeds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n audit of the skills and knowledge associated with reading proficiency</w:t>
    </w:r>
  </w:p>
  <w:p>
    <w:pPr>
      <w:pStyle w:val="Header"/>
      <w:spacing w:before="0" w:after="200"/>
      <w:rPr/>
    </w:pPr>
    <w:r>
      <w:rPr>
        <w:sz w:val="24"/>
      </w:rPr>
      <w:t xml:space="preserve">Identify with a tick if you would expect a particular skill or area of knowledge to be weak in children described at the top of the column.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41:00Z</dcterms:created>
  <dc:creator>Service Birmingham</dc:creator>
  <dc:description/>
  <cp:keywords/>
  <dc:language>en-US</dc:language>
  <cp:lastModifiedBy>Deborah Beasley</cp:lastModifiedBy>
  <cp:lastPrinted>2017-05-10T11:48:00Z</cp:lastPrinted>
  <dcterms:modified xsi:type="dcterms:W3CDTF">2017-05-10T10:48:00Z</dcterms:modified>
  <cp:revision>4</cp:revision>
  <dc:subject/>
  <dc:title/>
</cp:coreProperties>
</file>