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4394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vers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ali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Cognition and learning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(Literacy, numeracy,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urriculum</w:t>
            </w: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Focus on print and word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Differentiation involves; smaller steps, working to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earlier objectives, Structured, sequential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Multi-sensory approache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Inclusive classroom approache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Pictures to aid memory, real objects to feel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upport for first languag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and through first languag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Whole language approach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Age related curriculum objectives bu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access through key visuals for meaning, concepts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Key vocabulary and language identified, modelled and practiced in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o-operative group work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onceptual developmen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assured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caffolds and prompts to suppor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entence grammar and writing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Fill in gaps.(Pre / post tutoring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Link lessons, texts with prior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learning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Knowledge of prior literacy informs Catch up literacy programm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upply missing knowledge of various written genres or literacy experience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Possible specialist support from Pupil &amp; School Support Servic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rategy She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4394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vers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ali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Social Emotional and Mental Healt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Behaviour reward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lassroom environment managemen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Mentoring and work with parent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Therapeutic approache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E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Ensuring access to the curriculum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Bilingual prompts for learning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Value of first language in school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Welcoming different language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Buddy, grouping with childre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Lessons to take into account learning styl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Identity, culture affirmed in curriculum and resource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Parental involvement in classroom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Mentoring, counselling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Role models to include identity; Self-esteem as being from another culture </w:t>
            </w:r>
            <w:r>
              <w:rPr>
                <w:rFonts w:cs="Arial" w:ascii="Arial" w:hAnsi="Arial"/>
                <w:sz w:val="24"/>
                <w:szCs w:val="24"/>
                <w:u w:val="single"/>
                <w:lang w:eastAsia="en-GB"/>
              </w:rPr>
              <w:t>and</w:t>
            </w: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 English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Possible specialist support from Educational Psychology team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4394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vers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ali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Communication &amp; Interacti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Visual timetable, Maketon sign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Assistance with speech production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Traditional within child focus on words and question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Matching words and letter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ocial stories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Promote additive development in LI &amp; L2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ommunicative approaches to provide contex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omprehensible input and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caffolded outpu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eastAsia="Arial" w:cs="Arial"/>
                <w:sz w:val="24"/>
                <w:szCs w:val="24"/>
                <w:lang w:eastAsia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Good language model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Rich language environmen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First steps and talking partners techniques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Awareness of cultural differences in oral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interaction, expectations of teaching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hoice of appropriate interaction and target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ocio cultural vocabulary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Support identity and inclusion in resources and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ethos of school and clas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Possible specialist support from:  Communication &amp; Autism Team and / or Speech and language therapist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vers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alis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Physical and Sensory Need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hanging the physical environment to accommodate the difficulty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Teach signing, provision of apparatus, glasses, visual overlay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Help with sound hearing and production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Provision of helpe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As abo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As Above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Possible specialist support from: Sensory Support team and / or physical disabilities team. 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0</wp:posOffset>
              </wp:positionH>
              <wp:positionV relativeFrom="paragraph">
                <wp:posOffset>306705</wp:posOffset>
              </wp:positionV>
              <wp:extent cx="10673080" cy="459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73080" cy="45974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200"/>
                            <w:ind w:left="720" w:firstLine="72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artners on the pathway to a positive future for children and young peop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840.4pt;height:36.2pt;mso-wrap-distance-left:9.05pt;mso-wrap-distance-right:9.05pt;mso-wrap-distance-top:0pt;mso-wrap-distance-bottom:0pt;margin-top:24.15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0" w:after="200"/>
                      <w:ind w:left="720" w:firstLine="72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Partners on the pathway to a positive future for children and young peopl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79740</wp:posOffset>
          </wp:positionH>
          <wp:positionV relativeFrom="paragraph">
            <wp:posOffset>-271145</wp:posOffset>
          </wp:positionV>
          <wp:extent cx="1362075" cy="464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Pupil and School Support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6:00Z</dcterms:created>
  <dc:creator>Terri Cawser</dc:creator>
  <dc:description/>
  <cp:keywords/>
  <dc:language>en-US</dc:language>
  <cp:lastModifiedBy>Terri Cawser</cp:lastModifiedBy>
  <cp:lastPrinted>2016-05-19T10:07:00Z</cp:lastPrinted>
  <dcterms:modified xsi:type="dcterms:W3CDTF">2016-05-19T09:20:00Z</dcterms:modified>
  <cp:revision>5</cp:revision>
  <dc:subject/>
  <dc:title/>
</cp:coreProperties>
</file>