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504190</wp:posOffset>
            </wp:positionH>
            <wp:positionV relativeFrom="paragraph">
              <wp:posOffset>-413385</wp:posOffset>
            </wp:positionV>
            <wp:extent cx="2409825" cy="733425"/>
            <wp:effectExtent l="0" t="0" r="0" b="0"/>
            <wp:wrapNone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439025</wp:posOffset>
            </wp:positionH>
            <wp:positionV relativeFrom="paragraph">
              <wp:posOffset>-270510</wp:posOffset>
            </wp:positionV>
            <wp:extent cx="1809750" cy="590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72490</wp:posOffset>
                </wp:positionH>
                <wp:positionV relativeFrom="page">
                  <wp:posOffset>1619885</wp:posOffset>
                </wp:positionV>
                <wp:extent cx="7103110" cy="213804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255" cy="215519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56"/>
                                <w:szCs w:val="56"/>
                              </w:rPr>
                              <w:t>Pupil and School Support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Times New Roman" w:cs="Calibri"/>
                                <w:b/>
                                <w:b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5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84"/>
                                <w:szCs w:val="84"/>
                              </w:rPr>
                              <w:t>Parental Engagemen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56"/>
                                <w:szCs w:val="56"/>
                              </w:rPr>
                              <w:t xml:space="preserve">Audit Tool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Times New Roman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560.65pt;height:169.7pt;mso-wrap-distance-left:9.05pt;mso-wrap-distance-right:9.05pt;mso-wrap-distance-top:0pt;mso-wrap-distance-bottom:0pt;margin-top:127.55pt;mso-position-vertical-relative:page;margin-left:68.7pt;mso-position-horizontal-relative:margin">
                <v:shadow on="t" color="#205867" offset="1.35pt,1.35pt"/>
                <v:fill type="gradient" angle="135" focus="50%" color2="#DAEEF3"/>
                <v:textbox inset="0.2in,0.05in,0.2in">
                  <w:txbxContent>
                    <w:p>
                      <w:pPr>
                        <w:pStyle w:val="NoSpacing"/>
                        <w:jc w:val="center"/>
                        <w:rPr>
                          <w:rFonts w:eastAsia="Times New Roman" w:cs="Calibri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 w:cs="Calibri"/>
                          <w:b/>
                          <w:sz w:val="56"/>
                          <w:szCs w:val="56"/>
                        </w:rPr>
                        <w:t>Pupil and School Support</w:t>
                      </w:r>
                    </w:p>
                    <w:p>
                      <w:pPr>
                        <w:pStyle w:val="NoSpacing"/>
                        <w:rPr>
                          <w:rFonts w:eastAsia="Times New Roman" w:cs="Calibri"/>
                          <w:b/>
                          <w:b/>
                          <w:sz w:val="56"/>
                          <w:szCs w:val="40"/>
                        </w:rPr>
                      </w:pPr>
                      <w:r>
                        <w:rPr>
                          <w:rFonts w:eastAsia="Times New Roman" w:cs="Calibri"/>
                          <w:b/>
                          <w:sz w:val="56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eastAsia="Times New Roman" w:cs="Calibri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eastAsia="Times New Roman" w:cs="Calibri"/>
                          <w:b/>
                          <w:sz w:val="84"/>
                          <w:szCs w:val="84"/>
                        </w:rPr>
                        <w:t>Parental Engagemen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eastAsia="Times New Roman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libri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eastAsia="Times New Roman" w:cs="Calibri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 w:cs="Calibri"/>
                          <w:b/>
                          <w:sz w:val="56"/>
                          <w:szCs w:val="56"/>
                        </w:rPr>
                        <w:t xml:space="preserve">Audit Tool </w:t>
                      </w:r>
                    </w:p>
                    <w:p>
                      <w:pPr>
                        <w:pStyle w:val="NoSpacing"/>
                        <w:rPr>
                          <w:rFonts w:eastAsia="Times New Roman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Calibri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001395</wp:posOffset>
                </wp:positionH>
                <wp:positionV relativeFrom="paragraph">
                  <wp:posOffset>6011545</wp:posOffset>
                </wp:positionV>
                <wp:extent cx="10692130" cy="607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0706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artners on the pathway to a positive future for children and young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C000" strokeweight="0pt" style="position:absolute;rotation:-0;width:841.9pt;height:47.8pt;mso-wrap-distance-left:9.05pt;mso-wrap-distance-right:9.05pt;mso-wrap-distance-top:0pt;mso-wrap-distance-bottom:0pt;margin-top:473.35pt;mso-position-vertical-relative:text;margin-left:-78.8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artners on the pathway to a positive future for children and young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8840</wp:posOffset>
                </wp:positionH>
                <wp:positionV relativeFrom="paragraph">
                  <wp:posOffset>3357245</wp:posOffset>
                </wp:positionV>
                <wp:extent cx="7090410" cy="127000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7555" cy="128714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shd w:fill="DAEEF3" w:val="clea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his audit tool is designed to provide opportunity to reflect on your current ‘parental engagement’ practice and to begin action planning your initial areas for develop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559.65pt;height:101.35pt;mso-wrap-distance-left:9.05pt;mso-wrap-distance-right:9.05pt;mso-wrap-distance-top:0pt;mso-wrap-distance-bottom:0pt;margin-top:264.35pt;mso-position-vertical-relative:text;margin-left:69.2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Spacing"/>
                        <w:shd w:fill="DAEEF3" w:val="clea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This audit tool is designed to provide opportunity to reflect on your current ‘parental engagement’ practice and to begin action planning your initial areas for develop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se the range of numbers below when auditing your current preparedness: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33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850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ng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crip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cu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jc w:val="center"/>
              <w:rPr>
                <w:sz w:val="32"/>
                <w:szCs w:val="32"/>
                <w:highlight w:val="red"/>
              </w:rPr>
            </w:pPr>
            <w:r>
              <w:rPr>
                <w:sz w:val="32"/>
                <w:szCs w:val="32"/>
                <w:highlight w:val="red"/>
              </w:rPr>
              <w:t>1 - 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re is an understanding that this an area to begin to develo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velo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Spacing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- 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ginning to be implemented/used in own practic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ablish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- 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/>
            </w:pPr>
            <w:r>
              <w:rPr>
                <w:sz w:val="32"/>
                <w:szCs w:val="32"/>
              </w:rPr>
              <w:t>Used within own practic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hanc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- 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Used within consistently within own practice and shared across a number of other schools / settings 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559"/>
        <w:gridCol w:w="7088"/>
      </w:tblGrid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eadership and mana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Rating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Evidence and Actions</w:t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There is a member of SLT who has responsibility for EAL and/or parental engagement, enabling engagement with parents to be a whole school priorit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A ‘needs analysis’ has been conducted to understand the type of support parents want and need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The school governing body/board has representative/s of parents of students who are EA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ystems are in place to monitor the impact and effectiveness of parental engagement strategi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School Eth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Ratin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Evidence and Actions</w:t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he school uses a variety of approaches to actively welcome all parents including those who have E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he reception area is welcoming and is reflective of the school communit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Newly Arrived parents are provided with opportunity to learn and understand the British education syste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8"/>
                <w:szCs w:val="28"/>
              </w:rPr>
              <w:t>Parental engagement strategies consider the potential barriers parents may have including cost, transport, work schedules, child care and tim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The setting is a ‘School of Sanctuary’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moting Positive Intera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Ratin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Evidence and Actions</w:t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he school provides learning opportunities to parents and families (i.e. Family Learning or ESOL classes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portunities are provided to develop parental understanding of the curriculum, enabling them to support their child’s learning at hom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Opportunities are provided to develop parental understanding of homework expectations.  These are clearly set out in the school’s homework polic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8"/>
                <w:szCs w:val="28"/>
              </w:rPr>
              <w:t>To promote community cohesion, school provide opportunities for non-EAL and EAL parents to work and/or learn togeth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There are a range of methods in place that support communication with EAL parents including key publications provided in an accessible, jargon-free format and/or variety of media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Staff training has been provided in engaging effectively with parents from different cultures and background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arents as a resour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Ratin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Evidence and Actions</w:t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An audit of parents’ skills and expertise has been conducte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Parents actively organise and contribute to events to engage other parents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A database is kept of parents willing to engage in learning/engagement opportuniti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A parent ‘buddy system' is place to support newly arrived parent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Bilingual parents support with interpreting and translatin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cs="Calibri"/>
          <w:b/>
          <w:sz w:val="28"/>
          <w:szCs w:val="28"/>
        </w:rPr>
        <w:t xml:space="preserve">Parental Engagement </w:t>
      </w:r>
      <w:r>
        <w:rPr/>
        <w:t xml:space="preserve">Action Plan </w:t>
      </w:r>
    </w:p>
    <w:tbl>
      <w:tblPr>
        <w:tblW w:w="149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534"/>
        <w:gridCol w:w="3535"/>
        <w:gridCol w:w="4069"/>
      </w:tblGrid>
      <w:tr>
        <w:trPr>
          <w:trHeight w:val="1197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8"/>
                <w:szCs w:val="28"/>
              </w:rPr>
              <w:t>Using the outcomes of your audit, what priority actions need to be taken?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hat resources are needed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hat will be the success criteria?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How might impact/effectiveness be monitored and evaluated? </w:t>
            </w:r>
          </w:p>
        </w:tc>
      </w:tr>
      <w:tr>
        <w:trPr>
          <w:trHeight w:val="207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207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207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447915</wp:posOffset>
              </wp:positionH>
              <wp:positionV relativeFrom="paragraph">
                <wp:posOffset>1270</wp:posOffset>
              </wp:positionV>
              <wp:extent cx="1517015" cy="43434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01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rPr/>
                          </w:pPr>
                          <w:r>
                            <w:rPr/>
                            <w:t>Pupil &amp; School Support</w:t>
                          </w:r>
                        </w:p>
                        <w:p>
                          <w:pPr>
                            <w:pStyle w:val="NoSpacing"/>
                            <w:rPr/>
                          </w:pPr>
                          <w:r>
                            <w:rPr/>
                            <w:t>May 201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45pt;height:34.2pt;mso-wrap-distance-left:9.05pt;mso-wrap-distance-right:9.05pt;mso-wrap-distance-top:0pt;mso-wrap-distance-bottom:0pt;margin-top:0.1pt;mso-position-vertical-relative:text;margin-left:58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Spacing"/>
                      <w:rPr/>
                    </w:pPr>
                    <w:r>
                      <w:rPr/>
                      <w:t>Pupil &amp; School Support</w:t>
                    </w:r>
                  </w:p>
                  <w:p>
                    <w:pPr>
                      <w:pStyle w:val="NoSpacing"/>
                      <w:rPr/>
                    </w:pPr>
                    <w:r>
                      <w:rPr/>
                      <w:t>May 20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9540</wp:posOffset>
              </wp:positionH>
              <wp:positionV relativeFrom="paragraph">
                <wp:posOffset>-106045</wp:posOffset>
              </wp:positionV>
              <wp:extent cx="447675" cy="721995"/>
              <wp:effectExtent l="6985" t="16510" r="5080" b="158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722160"/>
                      </a:xfrm>
                      <a:prstGeom prst="leftArrow">
                        <a:avLst>
                          <a:gd name="adj1" fmla="val 47046"/>
                          <a:gd name="adj2" fmla="val 54750"/>
                        </a:avLst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750000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6" coordsize="21600,21600" o:spt="66" adj="10800,10800" path="m,10800l@3,l@3@5l21600@5l21600@6l@3@6l@3,21600xe">
              <v:stroke joinstyle="miter"/>
              <v:formulas>
                <v:f eqn="val 21600"/>
                <v:f eqn="val #1"/>
                <v:f eqn="val #0"/>
                <v:f eqn="sum 0 @2 0"/>
                <v:f eqn="prod 1 @1 2"/>
                <v:f eqn="sum 10800 0 @4"/>
                <v:f eqn="sum 10800 @4 0"/>
                <v:f eqn="prod @5 @2 10800"/>
                <v:f eqn="sum @3 0 @7"/>
              </v:formulas>
              <v:path gradientshapeok="t" o:connecttype="rect" textboxrect="@8,@5,21600,@6"/>
              <v:handles>
                <v:h position="21600,@5"/>
                <v:h position="@3,0"/>
              </v:handles>
            </v:shapetype>
            <v:shape id="shape_0" fillcolor="red" stroked="t" o:allowincell="f" style="position:absolute;margin-left:-10.2pt;margin-top:-8.35pt;width:35.2pt;height:56.8pt;mso-wrap-style:none;v-text-anchor:middle" type="_x0000_t66">
              <v:fill o:detectmouseclick="t" color2="#750000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505825</wp:posOffset>
              </wp:positionH>
              <wp:positionV relativeFrom="paragraph">
                <wp:posOffset>-125095</wp:posOffset>
              </wp:positionV>
              <wp:extent cx="551815" cy="721995"/>
              <wp:effectExtent l="5715" t="13970" r="635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1880" cy="722160"/>
                      </a:xfrm>
                      <a:prstGeom prst="leftArrow">
                        <a:avLst>
                          <a:gd name="adj1" fmla="val 47046"/>
                          <a:gd name="adj2" fmla="val 54750"/>
                        </a:avLst>
                      </a:prstGeom>
                      <a:gradFill rotWithShape="0">
                        <a:gsLst>
                          <a:gs pos="0">
                            <a:srgbClr val="92d050"/>
                          </a:gs>
                          <a:gs pos="100000">
                            <a:srgbClr val="435f24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92d050" stroked="t" o:allowincell="f" style="position:absolute;margin-left:669.75pt;margin-top:-9.85pt;width:43.4pt;height:56.8pt;flip:x;mso-wrap-style:none;v-text-anchor:middle" type="_x0000_t66">
              <v:fill o:detectmouseclick="t" color2="#435f24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534035</wp:posOffset>
              </wp:positionV>
              <wp:extent cx="8227695" cy="31496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769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9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79"/>
                            <w:gridCol w:w="1080"/>
                            <w:gridCol w:w="1080"/>
                            <w:gridCol w:w="1080"/>
                            <w:gridCol w:w="1079"/>
                            <w:gridCol w:w="1080"/>
                            <w:gridCol w:w="1080"/>
                            <w:gridCol w:w="1080"/>
                            <w:gridCol w:w="1079"/>
                            <w:gridCol w:w="1080"/>
                            <w:gridCol w:w="108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0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C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0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C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C0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0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0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92D05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92D05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92D050" w:val="clea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  <w:szCs w:val="36"/>
                                  </w:rPr>
                                  <w:t>1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7.85pt;height:24.8pt;mso-wrap-distance-left:9pt;mso-wrap-distance-right:9pt;mso-wrap-distance-top:0pt;mso-wrap-distance-bottom:0pt;margin-top:42.05pt;mso-position-vertical-relative:page;margin-left:25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9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79"/>
                      <w:gridCol w:w="1080"/>
                      <w:gridCol w:w="1080"/>
                      <w:gridCol w:w="1080"/>
                      <w:gridCol w:w="1079"/>
                      <w:gridCol w:w="1080"/>
                      <w:gridCol w:w="1080"/>
                      <w:gridCol w:w="1080"/>
                      <w:gridCol w:w="1079"/>
                      <w:gridCol w:w="1080"/>
                      <w:gridCol w:w="1080"/>
                      <w:gridCol w:w="1080"/>
                    </w:tblGrid>
                    <w:tr>
                      <w:trPr/>
                      <w:tc>
                        <w:tcPr>
                          <w:tcW w:w="10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0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0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2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0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3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C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4</w:t>
                          </w:r>
                        </w:p>
                      </w:tc>
                      <w:tc>
                        <w:tcPr>
                          <w:tcW w:w="10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C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5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C0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6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7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8</w:t>
                          </w:r>
                        </w:p>
                      </w:tc>
                      <w:tc>
                        <w:tcPr>
                          <w:tcW w:w="10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0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9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92D05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10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92D05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11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92D050" w:val="clea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1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335</wp:posOffset>
              </wp:positionH>
              <wp:positionV relativeFrom="paragraph">
                <wp:posOffset>82550</wp:posOffset>
              </wp:positionV>
              <wp:extent cx="8225790" cy="40005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579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Calibri"/>
                              <w:b/>
                              <w:sz w:val="36"/>
                              <w:szCs w:val="36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Focusing                       Developing                    Establishing                 Enhanc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7.7pt;height:31.5pt;mso-wrap-distance-left:9.05pt;mso-wrap-distance-right:9.05pt;mso-wrap-distance-top:0pt;mso-wrap-distance-bottom:0pt;margin-top:6.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Calibri"/>
                        <w:b/>
                        <w:sz w:val="36"/>
                        <w:szCs w:val="36"/>
                      </w:rPr>
                      <w:t xml:space="preserve">         </w:t>
                    </w:r>
                    <w:r>
                      <w:rPr>
                        <w:b/>
                        <w:sz w:val="36"/>
                        <w:szCs w:val="36"/>
                      </w:rPr>
                      <w:t>Focusing                       Developing                    Establishing                 Enhancin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MS Mincho;ＭＳ 明朝" w:cs="Arial"/>
      <w:lang w:val="en-US" w:eastAsia="ja-JP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</w:pPr>
    <w:rPr>
      <w:rFonts w:ascii="Calibri" w:hAnsi="Calibri" w:eastAsia="Calibri" w:cs="Arial"/>
      <w:lang w:val="en-US" w:eastAsia="ja-JP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MS Mincho;ＭＳ 明朝" w:cs="Arial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4:00Z</dcterms:created>
  <dc:creator>Rosie Lewis-Oztekin</dc:creator>
  <dc:description/>
  <cp:keywords/>
  <dc:language>en-US</dc:language>
  <cp:lastModifiedBy>Service Birmingham</cp:lastModifiedBy>
  <cp:lastPrinted>2015-11-06T15:27:00Z</cp:lastPrinted>
  <dcterms:modified xsi:type="dcterms:W3CDTF">2017-04-20T14:47:00Z</dcterms:modified>
  <cp:revision>10</cp:revision>
  <dc:subject/>
  <dc:title/>
</cp:coreProperties>
</file>